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690"/>
        <w:gridCol w:w="121"/>
        <w:gridCol w:w="30"/>
        <w:gridCol w:w="42"/>
        <w:gridCol w:w="80"/>
        <w:gridCol w:w="2655"/>
        <w:gridCol w:w="14"/>
        <w:gridCol w:w="7"/>
        <w:gridCol w:w="38"/>
        <w:gridCol w:w="136"/>
        <w:gridCol w:w="148"/>
        <w:gridCol w:w="30"/>
        <w:gridCol w:w="91"/>
        <w:gridCol w:w="1485"/>
        <w:gridCol w:w="35"/>
        <w:gridCol w:w="18"/>
        <w:gridCol w:w="12"/>
        <w:gridCol w:w="174"/>
        <w:gridCol w:w="315"/>
        <w:gridCol w:w="30"/>
        <w:gridCol w:w="3306"/>
        <w:gridCol w:w="1009"/>
        <w:gridCol w:w="20"/>
        <w:gridCol w:w="20"/>
      </w:tblGrid>
      <w:tr>
        <w:trPr>
          <w:trHeight w:val="495" w:hRule="atLeast"/>
        </w:trPr>
        <w:tc>
          <w:tcPr>
            <w:tcW w:w="10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95" w:hRule="atLeast"/>
        </w:trPr>
        <w:tc>
          <w:tcPr>
            <w:tcW w:w="10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0" w:hanging="0"/>
              <w:contextualSpacing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           </w:t>
            </w:r>
            <w:r>
              <w:rPr>
                <w:sz w:val="36"/>
                <w:szCs w:val="36"/>
              </w:rPr>
              <w:t xml:space="preserve">DEVELOPMENT </w:t>
            </w:r>
          </w:p>
        </w:tc>
      </w:tr>
      <w:tr>
        <w:trPr>
          <w:trHeight w:val="540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elf No.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HOR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EF DESCRIPTION</w:t>
            </w:r>
          </w:p>
        </w:tc>
      </w:tr>
      <w:tr>
        <w:trPr>
          <w:trHeight w:val="630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ess Made Easy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.J.S.Purdy&amp;</w:t>
            </w:r>
          </w:p>
          <w:p>
            <w:pPr>
              <w:pStyle w:val="NoSpacing"/>
              <w:rPr/>
            </w:pPr>
            <w:r>
              <w:rPr/>
              <w:t>G.Koshnitsky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imed at Beginners 1942  64 pages</w:t>
            </w:r>
          </w:p>
        </w:tc>
      </w:tr>
      <w:tr>
        <w:trPr>
          <w:trHeight w:val="373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Game of Ches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. Golombek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dvance from Beginner  1945  255 pages</w:t>
            </w:r>
          </w:p>
        </w:tc>
      </w:tr>
      <w:tr>
        <w:trPr>
          <w:trHeight w:val="298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Guide to Ches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Ed Gerard&amp; </w:t>
            </w:r>
          </w:p>
          <w:p>
            <w:pPr>
              <w:pStyle w:val="NoSpacing"/>
              <w:rPr/>
            </w:pPr>
            <w:r>
              <w:rPr/>
              <w:t>C.Vervier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dvance from Beginner 1969  156 pages</w:t>
            </w:r>
          </w:p>
        </w:tc>
      </w:tr>
      <w:tr>
        <w:trPr>
          <w:trHeight w:val="585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4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y System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ron Nimovich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ory of Chess to improve yourself 1973</w:t>
            </w:r>
          </w:p>
          <w:p>
            <w:pPr>
              <w:pStyle w:val="NoSpacing"/>
              <w:rPr/>
            </w:pPr>
            <w:r>
              <w:rPr/>
              <w:t>372 pages</w:t>
            </w:r>
          </w:p>
        </w:tc>
      </w:tr>
      <w:tr>
        <w:trPr>
          <w:trHeight w:val="480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awn Power in Ches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ans Kmoch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ess strategy using pawns 1969 300pages</w:t>
            </w:r>
          </w:p>
        </w:tc>
      </w:tr>
      <w:tr>
        <w:trPr>
          <w:trHeight w:val="555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Most Instructive games of Chess Ever Played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rving Chernev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2 annotated masterpieces of chess strategy 1972 277 pages</w:t>
            </w:r>
          </w:p>
        </w:tc>
      </w:tr>
      <w:tr>
        <w:trPr>
          <w:trHeight w:val="540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7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Development of Chess Style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r. M. Euwe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notated games explaining positional play, combination &amp; analysis. 1968 152 pages</w:t>
            </w:r>
          </w:p>
        </w:tc>
      </w:tr>
      <w:tr>
        <w:trPr>
          <w:trHeight w:val="570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8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ree Steps to Chess Mastery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.S. Sueti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xamples of Grandmaster play to improve your playing strength 1982 188 pages</w:t>
            </w:r>
          </w:p>
        </w:tc>
      </w:tr>
      <w:tr>
        <w:trPr>
          <w:trHeight w:val="570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9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andmasters of Ches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arold C. Schonberg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history of modern chess through the lives of these great players. 1973 302 pages</w:t>
            </w:r>
          </w:p>
        </w:tc>
      </w:tr>
      <w:tr>
        <w:trPr>
          <w:trHeight w:val="615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0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andmaster Preparation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. Polugayevsky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w to prepare technically &amp; psychologically for decisive encounters.1981 232 pages</w:t>
            </w:r>
          </w:p>
        </w:tc>
      </w:tr>
      <w:tr>
        <w:trPr>
          <w:trHeight w:val="690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1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andmaster Performance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. Polugayevsky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4 games selected to give clear impression of how victory is gained. 1984 174 pages</w:t>
            </w:r>
          </w:p>
        </w:tc>
      </w:tr>
      <w:tr>
        <w:trPr>
          <w:trHeight w:val="615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2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earn from the Grandmaster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aymond D. Keene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wide spectrum of GM games annotated from different angles 1975 120 pages</w:t>
            </w:r>
          </w:p>
        </w:tc>
      </w:tr>
      <w:tr>
        <w:trPr>
          <w:trHeight w:val="585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3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Modern Chess sacrifice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eonid Shamkovich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“</w:t>
            </w:r>
            <w:r>
              <w:rPr/>
              <w:t>A thousand paths lead to delusion but only one to the truth” 1980. 214 pages</w:t>
            </w:r>
          </w:p>
        </w:tc>
      </w:tr>
      <w:tr>
        <w:trPr>
          <w:trHeight w:val="585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4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lunders and Brilliance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an Mullen &amp;</w:t>
            </w:r>
          </w:p>
          <w:p>
            <w:pPr>
              <w:pStyle w:val="NoSpacing"/>
              <w:rPr/>
            </w:pPr>
            <w:r>
              <w:rPr/>
              <w:t>Moe Mos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50 exercises to assess your aptitude for brilliancy and blunder 1990 160 pages</w:t>
            </w:r>
          </w:p>
        </w:tc>
      </w:tr>
      <w:tr>
        <w:trPr>
          <w:trHeight w:val="630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5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Art of Sacrifice in Ches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udolph Spielman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pielmann’s classic idea is that you can win by giving up material 1951 195 pages</w:t>
            </w:r>
          </w:p>
        </w:tc>
      </w:tr>
      <w:tr>
        <w:trPr>
          <w:trHeight w:val="630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6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mbinations, The Heart of Ches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rving Cherney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ny outstanding combinations from many Grandmasters games 1967 240 pages</w:t>
            </w:r>
          </w:p>
        </w:tc>
      </w:tr>
      <w:tr>
        <w:trPr>
          <w:trHeight w:val="525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7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lay Winning Ches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eirawan &amp; Silma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asy to use beginners book of chess. 1995. 213 pages</w:t>
            </w:r>
          </w:p>
        </w:tc>
      </w:tr>
      <w:tr>
        <w:trPr>
          <w:trHeight w:val="555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8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inning Chess Tactic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eirawan &amp; Silma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sic tactics and strategies for intermediate players</w:t>
            </w:r>
          </w:p>
        </w:tc>
      </w:tr>
      <w:tr>
        <w:trPr>
          <w:trHeight w:val="555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0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ecrets of Chess Training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rk Dvoretsky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alysis of adjourned positions, endgame and studies 1991, 216 pages</w:t>
            </w:r>
          </w:p>
        </w:tc>
      </w:tr>
      <w:tr>
        <w:trPr>
          <w:trHeight w:val="480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1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inning Chess Brilliancie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asser Sierawa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cudes move by move account of best chess games in previous 25yrs. 1995. 257 pages</w:t>
            </w:r>
          </w:p>
        </w:tc>
      </w:tr>
      <w:tr>
        <w:trPr>
          <w:trHeight w:val="330" w:hRule="atLeast"/>
        </w:trPr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3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hess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Gerald Abraham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Scientific analysis, middle game tactics and strategies, opening refinements. 1971 256 pp </w:t>
            </w:r>
          </w:p>
        </w:tc>
      </w:tr>
      <w:tr>
        <w:trPr>
          <w:trHeight w:val="555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4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Chess Mind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Gerald Abraham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ocus on intuition, reasoning, calculation, imagination, memory and will power.1960</w:t>
            </w:r>
          </w:p>
        </w:tc>
      </w:tr>
      <w:tr>
        <w:trPr>
          <w:trHeight w:val="540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5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Improve your Chess Now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Jonathon Tisdale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 new approach to chess thinking. 1997, 223 pages</w:t>
            </w:r>
          </w:p>
        </w:tc>
      </w:tr>
      <w:tr>
        <w:trPr>
          <w:trHeight w:val="570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6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Basis of Combination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J. Du Mont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Making combinations easier to understand. 1944, 213 pages</w:t>
            </w:r>
          </w:p>
        </w:tc>
      </w:tr>
      <w:tr>
        <w:trPr>
          <w:trHeight w:val="570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7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Learn Chess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John Nun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2000</w:t>
            </w:r>
          </w:p>
        </w:tc>
      </w:tr>
      <w:tr>
        <w:trPr>
          <w:trHeight w:val="615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8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Positional Sacrifices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Neil McDonald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Sacrifices, open lines, exchanges and psychology of sacrifices. 1994, 129 pages</w:t>
            </w:r>
          </w:p>
        </w:tc>
      </w:tr>
      <w:tr>
        <w:trPr>
          <w:trHeight w:val="690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9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Daily Telegraph Chess Puzzles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David Norwood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hess puzzles, easy to expert level</w:t>
            </w:r>
          </w:p>
        </w:tc>
      </w:tr>
      <w:tr>
        <w:trPr>
          <w:trHeight w:val="615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0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ABC’s of Chess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Bruce Pandolfi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1986</w:t>
            </w:r>
          </w:p>
        </w:tc>
      </w:tr>
      <w:tr>
        <w:trPr>
          <w:trHeight w:val="585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1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echnique in Chess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Gerald Abraham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Developing techniques and value of pieces. 1961, 215 pages</w:t>
            </w:r>
          </w:p>
        </w:tc>
      </w:tr>
      <w:tr>
        <w:trPr>
          <w:trHeight w:val="585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2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Art of Mastering Chess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duard Gufeld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 complete course for beginners, 1994,262 pages</w:t>
            </w:r>
          </w:p>
        </w:tc>
      </w:tr>
      <w:tr>
        <w:trPr>
          <w:trHeight w:val="630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3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omplete Chess Strategy 2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Ludek Pachma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Pawn play and the centre. 1976, 181 pages</w:t>
            </w:r>
          </w:p>
        </w:tc>
      </w:tr>
      <w:tr>
        <w:trPr>
          <w:trHeight w:val="630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4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omplete Chess Strategy  3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Ludek Pachma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Play on the wings. 1978, 170 pages</w:t>
            </w:r>
          </w:p>
        </w:tc>
      </w:tr>
      <w:tr>
        <w:trPr>
          <w:trHeight w:val="525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5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Winning Chess Sacrifices and Combinations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red Reinfeld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Pins, forks discovered attacks and other combinations. 1973, 252 pages</w:t>
            </w:r>
          </w:p>
        </w:tc>
      </w:tr>
      <w:tr>
        <w:trPr>
          <w:trHeight w:val="555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6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Joys of Chess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red Reinfeld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Recording moves (old version P-K4), combinations and end game studies 1961, 288 pages</w:t>
            </w:r>
          </w:p>
        </w:tc>
      </w:tr>
      <w:tr>
        <w:trPr>
          <w:trHeight w:val="480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7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Penguin Book of Chess Positions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. Alexander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Inc forks, skewers, pins, decoys and puzzles 1973, 171 pages</w:t>
            </w:r>
          </w:p>
        </w:tc>
      </w:tr>
      <w:tr>
        <w:trPr>
          <w:trHeight w:val="480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8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How to Play Winning Chess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red Reinfeld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Beginning chess to sophisticated principles of advanced play. 1962, 138 pages</w:t>
            </w:r>
          </w:p>
        </w:tc>
      </w:tr>
      <w:tr>
        <w:trPr>
          <w:trHeight w:val="330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9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Chess Legacy of Jose Raoul Capablanca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J. Capablanca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ndgame strategies, pawn positions&amp; middle game theory, 1966, 128 pages</w:t>
            </w:r>
          </w:p>
        </w:tc>
      </w:tr>
      <w:tr>
        <w:trPr>
          <w:trHeight w:val="330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41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Improve Your Middle Game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ndrew Kinsma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Read and play method with puzzles, 2000, 144 pages</w:t>
            </w:r>
          </w:p>
        </w:tc>
      </w:tr>
      <w:tr>
        <w:trPr>
          <w:trHeight w:val="330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42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ttack and Counter Attack in Chess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red Reinfeld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actics and strategy of planning a chess game. 1959, 154 pages</w:t>
            </w:r>
          </w:p>
        </w:tc>
      </w:tr>
      <w:tr>
        <w:trPr>
          <w:trHeight w:val="330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42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hess Problems</w:t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B.P. Barne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best chess problems, 156 pages</w:t>
            </w:r>
          </w:p>
        </w:tc>
      </w:tr>
      <w:tr>
        <w:trPr>
          <w:trHeight w:val="330" w:hRule="atLeast"/>
        </w:trPr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44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Art of the Middle Game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P. Keres &amp; A. Kotov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Middle game theory</w:t>
            </w:r>
          </w:p>
        </w:tc>
      </w:tr>
      <w:tr>
        <w:trPr>
          <w:trHeight w:val="55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45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Times Winning Chess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R. Keene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Planning, strategy, combinations, traps, endgame, opening theory. 1995, 144 pages</w:t>
            </w:r>
          </w:p>
        </w:tc>
      </w:tr>
      <w:tr>
        <w:trPr>
          <w:trHeight w:val="54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46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How to Think Ahead in Chess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Horowitz &amp; Fred Reinfeld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Methods 7 techniques of planning your whole game. 1972, 268 pages</w:t>
            </w:r>
          </w:p>
        </w:tc>
      </w:tr>
      <w:tr>
        <w:trPr>
          <w:trHeight w:val="57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48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King- Hunt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J. Nunn &amp; W Cozens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Sharpens attacking instincts, practical tips on conducting King-Hunts. 1996, 160 pages</w:t>
            </w:r>
          </w:p>
        </w:tc>
      </w:tr>
      <w:tr>
        <w:trPr>
          <w:trHeight w:val="57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1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Little Book of Chess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Usborne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Chess made easy. </w:t>
            </w:r>
          </w:p>
        </w:tc>
      </w:tr>
      <w:tr>
        <w:trPr>
          <w:trHeight w:val="6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2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ind the Winning Move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Gary Lane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ndgame &amp;overall improvement theory &amp; puzzles. 2004, 176 pages</w:t>
            </w:r>
          </w:p>
        </w:tc>
      </w:tr>
      <w:tr>
        <w:trPr>
          <w:trHeight w:val="69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3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Sharpen your Chess tactics in 7 days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Gary Lane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 collection of gamed covering all basic tactics. 2009, 224 pages</w:t>
            </w:r>
          </w:p>
        </w:tc>
      </w:tr>
      <w:tr>
        <w:trPr>
          <w:trHeight w:val="6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4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606 Puzzles for Chess Nuts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. Wilson &amp;</w:t>
            </w:r>
          </w:p>
          <w:p>
            <w:pPr>
              <w:pStyle w:val="NoSpacing"/>
              <w:spacing w:lineRule="auto" w:line="276"/>
              <w:rPr/>
            </w:pPr>
            <w:r>
              <w:rPr/>
              <w:t>B. Alberson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Beginner, intermediate and tournament level puzzles. 2008, 368 pages</w:t>
            </w:r>
          </w:p>
        </w:tc>
      </w:tr>
      <w:tr>
        <w:trPr>
          <w:trHeight w:val="58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5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ink Like a Grandmaster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lexander Kotov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hess thinking including famous Tree of analysis. 1995, 187 pages</w:t>
            </w:r>
          </w:p>
        </w:tc>
      </w:tr>
      <w:tr>
        <w:trPr>
          <w:trHeight w:val="6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8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How to Calculate Chess Tactics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Valeri Beim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actical variations and puzzles. 2006, 175 pages</w:t>
            </w:r>
          </w:p>
          <w:p>
            <w:pPr>
              <w:pStyle w:val="NoSpacing"/>
              <w:spacing w:lineRule="auto" w:line="276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9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Laskers Manual of Chess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Lasker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Spacing"/>
              <w:spacing w:lineRule="auto" w:line="276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0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Black is O.K.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ndras Adorjan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nnotated games showing attacking approaches for black. 1988, 165 pages</w:t>
            </w:r>
          </w:p>
        </w:tc>
      </w:tr>
      <w:tr>
        <w:trPr>
          <w:trHeight w:val="63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2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101 Questions on How to Play Chess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red Wilson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1994</w:t>
            </w:r>
          </w:p>
        </w:tc>
      </w:tr>
      <w:tr>
        <w:trPr>
          <w:trHeight w:val="52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3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inkers Chess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Stephan Gerzadowicz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Annotated games featuring development, exchanging, pawn play, weak squares, endings, good &amp; bad attacks. </w:t>
            </w:r>
          </w:p>
        </w:tc>
      </w:tr>
      <w:tr>
        <w:trPr>
          <w:trHeight w:val="55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4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Win at Chess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red Reinfeld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300 hard-hitting combinations from Grandmasters. 1958, 120 pages</w:t>
            </w:r>
          </w:p>
        </w:tc>
      </w:tr>
      <w:tr>
        <w:trPr>
          <w:trHeight w:val="48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5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Winning Chess Strategies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Yasser Seirawan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Basic overview of strategy. 1994, 257 pages</w:t>
            </w:r>
          </w:p>
        </w:tc>
      </w:tr>
      <w:tr>
        <w:trPr>
          <w:trHeight w:val="33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6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ake my Rooks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Yasser Seirawan &amp;</w:t>
            </w:r>
          </w:p>
          <w:p>
            <w:pPr>
              <w:pStyle w:val="NoSpacing"/>
              <w:spacing w:lineRule="auto" w:line="276"/>
              <w:rPr/>
            </w:pPr>
            <w:r>
              <w:rPr/>
              <w:t>Nikolay Minev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Several annotated games involving double rook sacrifices, 1991, 95 pages</w:t>
            </w:r>
          </w:p>
        </w:tc>
      </w:tr>
      <w:tr>
        <w:trPr>
          <w:trHeight w:val="48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Recipes from the Grandmasters Kitchen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79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9"/>
            </w:tblGrid>
            <w:tr>
              <w:trPr>
                <w:trHeight w:val="480" w:hRule="atLeast"/>
              </w:trPr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pacing w:lineRule="auto" w:line="276"/>
                    <w:rPr/>
                  </w:pPr>
                  <w:r>
                    <w:rPr/>
                    <w:t>Valeri Beim</w:t>
                  </w:r>
                </w:p>
                <w:p>
                  <w:pPr>
                    <w:pStyle w:val="NoSpacing"/>
                    <w:spacing w:lineRule="auto" w:line="276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Spacing"/>
              <w:spacing w:lineRule="auto" w:line="276"/>
              <w:rPr/>
            </w:pPr>
            <w:r>
              <w:rPr/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Lessons in Chess strategy and thinking methods. 2002, 128 page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Hot Ches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Paul Motwani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hess thinking from different angles using master games as examples. 1996, 192 pages</w:t>
            </w:r>
          </w:p>
          <w:p>
            <w:pPr>
              <w:pStyle w:val="NoSpacing"/>
              <w:spacing w:lineRule="auto" w:line="276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How to Defend in Chess</w:t>
            </w:r>
          </w:p>
          <w:p>
            <w:pPr>
              <w:pStyle w:val="NoSpacing"/>
              <w:spacing w:lineRule="auto" w:line="276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olin Crouch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Lasker and Petrosan demonstrate from their own games the technique of defence.</w:t>
            </w:r>
          </w:p>
          <w:p>
            <w:pPr>
              <w:pStyle w:val="NoSpacing"/>
              <w:spacing w:lineRule="auto" w:line="276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70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How to become a Candidate Master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lex Dunne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A wide variety of annotated openings, middle and end games ( the field of the master)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71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Modern Chess Strategy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Ludek Pachman, trans A. S. Russell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Basic concepts of strategy, major/minor pieces active King. 1971, 313 page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72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Learn Chess from the Master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red Reinfeld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Pit your wits against the Grandmasters in these analysed games. 144 page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73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How Not to Play Ches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.A. Znosko- Borovsky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Lists many mistakes 119 page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74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est and Improve your Ches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Lev Alburt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Improve your ability to analyse 126 page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75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Art of Chess combination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.A. Znosko- Borovsky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Insights into one of the most rewarding aspects of chess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76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How to be a Class A Player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lex Dunne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imed at players trying to raise their rating to 1800-2000 rang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77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Predicament in 2 Dimension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riel Mergarini M.D.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 psychiatrists approach to tournament ches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78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Chess Tactician’s Handbook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I M John Grefe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79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Interference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Lee Jones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ascinating insight into the use of interference 199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80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veryone’s Second Chess Book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NM Dan Heisman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81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hess Thinking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Bruce Pandolfini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82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hess Praxis(of My System)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aron Nimzovich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Breaks down chess into important elements with detailed analysis from his game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83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hessercize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Bruce Pandolfini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84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Bobby Fischer Teaches Ches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Bobby Fischer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4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 OPENINGS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elf No.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HOR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EF DESCRIPTION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icilian Defence Najdorf Variation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ergio Curtacci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9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ess Master vs Chess Amateur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x Euwe and Walter Meiden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5 games between Master and Amateur 197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5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ncyclopaedia of Chess Openings (E)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. Matanovic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 M Games of 1.d4-Nf6 2. C4-e6 and 1.d4-Nf6, 2.c4-g6. L d7-d5  197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6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ncyclopaedia of Chess Openings (D)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. Matanovic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.M. games 1.d4-d5,and 1.d4-Nf6, 2.c4-g6 L d7-d5. 197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ncyclopaedia of Chess Openings (C)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. Matanovic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.M. Games of 1e4-e6 and 1.e5-e5    197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8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ncyclopaedia of Chess Openings (B)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. Matanovic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.M. Games of 1.e4, 1.c5, 1.e6, 1.e5 and 1.e4-c5.   19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9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ncyclopaedia of Chess Openings (A)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. Matanovic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.M. Games of 1.d4-Nf6, 2.c4, 2.e6 and 2.g6  197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0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icilian Scheveningen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raig Pritchet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is book covers all the important ideas connected to this variation.   197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1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Application of Chess Theory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. P. Gerller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as games that pay attention to opening plans and development in middle game  198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4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Polish Defence 1.---b5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omas Kapitaniak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5 annotated games present a complete picture of the opening  198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5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tsford Chess Openings 2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ary Kasparov and Raymond Keene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most comprehensive convenient and up to date book currently available.  198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7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Kings Indian Attack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rman Weinstein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ief description of the Kings Indian Attack 1976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8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ench: MacCutcheon and Advanced Lines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.D. Harding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cCutcheon and Advanced lines in new notation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9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imzowitsch/Larsen Attack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aymond Keene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b3 is one of the most interesting and flexible openings studied.  198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0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lay the French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ohn L. Watson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es a complete repertoire for black in the French Defenc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1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ekhine’s Defence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.G.Eales &amp;A.H.Williams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tains many variations  197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2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icilian Dragon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ric Schiller &amp; Johnathon Goldman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report of the main line (9.Bc4) of Yugoslav Attack in the Sicilian Dragon.    198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3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Chess Players Handbook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ward Staunton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cl a variety of openings and endings. 199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4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hat’s The Best Move?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arry Evans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7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5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Scotch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George Botterill &amp; Tim Harding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omplete coverage of the Scotch Game 197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6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Complete Vienna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Mikhail Tseitlin &amp; Igor Glazkov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most thorough coverage given to this opening  199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7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Play the Queens Gambit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D. Marovic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ommentaries to over 150 classic games.  199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7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Marshall Attack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R.G. Wade &amp; T.D. Harding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ontains comprehensive repertoire for black against the Ruy Lopez.   197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30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Grand Prix Attack; f4 against the Sicilian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J. Hodgeson &amp; L. Day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ournament players repertoire of openings 198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3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How to play the Ruy Lopez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Shaun Taulbut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Games and positions preferred &amp; suggested variations for black and white  198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32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atalan Opening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checs International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ollection games series Trends book  199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33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nglish Opening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checs International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ollection games series Trends book  199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3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Morra Gambit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checs International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ollection games series Trends book  199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35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Sicilian Defence Closed variation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checs International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ollection games series Trends book  199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36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Sicilian Defence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checs International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“</w:t>
            </w:r>
            <w:r>
              <w:rPr/>
              <w:t>Game Encyclopaedia of Chess Openings” series Trends book.   199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37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rench Defence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checs International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Game Encyclopaedia of Chess Openings” series Trends book.   199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38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Developments in the Alekhine Defence 1985-1987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hris Dunworth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“</w:t>
            </w:r>
            <w:r>
              <w:rPr/>
              <w:t>Trends Book” each chapter contains text and game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39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Beating the Anti- Sicilians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Joe Gallapher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ssential reading for all Sicilian players  199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0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Sicilian for the Tournament Player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duard Gufeld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omplete guide to all variations with strategic ideas in each line.  198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hess Informant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IDE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G.M.games, 1.d4-Nf6 2.c4-e6 &amp; 1.d4-Nf6 2.c4-g6 &amp; 1.e4-e5&amp;1.e4e6 1988, no 4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2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hess Informant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IDE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G.M. games 1.d4-Nf6, 2.c4-e6&amp;1.d4-Nf6, 2.c4-g6&amp;1.e4-e5 &amp;1.e4-e6. 1988 no 4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Leningrad Dutch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J. Ehlvest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ll you need to know about the Leningrad Dutch, incl games and analysi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5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Unorthodox Chess Openings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ric Schiller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Complete guide to all unorthodox chess openings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6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rends in the Queens Gambit Accepted Vol 2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lex Baburin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ollection Games series, trends book  199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7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rends in Queens gambit Decl ; Tarrasch &amp; Semi Tarrasch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ndrew martin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ollection Games series, trends book  199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8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Nunns Chess Openings</w:t>
            </w:r>
          </w:p>
        </w:tc>
        <w:tc>
          <w:tcPr>
            <w:tcW w:w="2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John Nunn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Latest edition Batsford Chess Openings, 199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9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 in the King’s Indian Saemisch Vol3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ogdan Lalic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book, G.M. games collection 1996</w:t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50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inning with the Nimzo-Indian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aymond keene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Nimzo-Indian Defence is one of black’s most dynamic ways of countering 1.d4.  1991</w:t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51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inning with the Schliemann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ikhail Tseiti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chliemann or Jaenisch Gambit is an ideal opening against the Ruy Lopez.  1991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52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Trends in the Benko Gambit </w:t>
            </w:r>
          </w:p>
          <w:p>
            <w:pPr>
              <w:pStyle w:val="NoSpacing"/>
              <w:rPr/>
            </w:pPr>
            <w:r>
              <w:rPr/>
              <w:t>Vol 3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lenn Flear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book, G.M. games collection 1996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53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in the Tartakower &amp; Anti Tartakower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ogdan Lalic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book, G.M. games collection 1995</w:t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54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in Queen’s Gambit declinedWithout Tartakower &amp; Anti Tartakower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ogdan Lalic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book, G.M. games collection 1995</w:t>
            </w:r>
          </w:p>
        </w:tc>
      </w:tr>
      <w:tr>
        <w:trPr>
          <w:trHeight w:val="6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55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in the Leningrad Dutch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ohn Tisdale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book, G.M. games collection 1992</w:t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56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N! New moves in the Grunfeld Exchange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ogdan Lalic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book, G.M. games collection 1999</w:t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57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in the Caro-Kann 4….Nd7 Vol2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usan Lalic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book, G.M. games collection 1995</w:t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58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in the Advanced Caro-Kann Vol2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usan Lalic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book, G.M. games collection 1994</w:t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59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in the French Tarrasch Vol2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usan Lalic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book, G.M. games collection 1994</w:t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60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in the French Classical Vol2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usan Lalic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book, G.M. games collection 1995</w:t>
            </w:r>
          </w:p>
        </w:tc>
      </w:tr>
      <w:tr>
        <w:trPr>
          <w:trHeight w:val="52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61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in the Modern Benoni Vol 2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avid Norwood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book, G.M. games collection 1995</w:t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62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in the Czech &amp; Schmid Benoni Vol2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iron Sher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book, G.M. games collection 1996</w:t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63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in the Bogo-Indian Vol 2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usan Lalic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book, G.M. games collection 1996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64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in the Reti Vol 2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ob wade &amp; A. Gkountinta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book, G.M. games collection 1996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65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N Pocket book 1.d4 Vol1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igel Davie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book with Queens pawn openings, Queens gambit, Queens Indian, Nimzo 1993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66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N Pocket Book  1.e4  Vol1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es Blackstock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Caro-kann, Sicilian,French,Kings Gambit, Scotch,Pirc &amp;more!  1993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67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andmaster Secrets: Opening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drew Solti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verything you need to know about the opening 2002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68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ction Chess: Purdy’s 24hrs Opening Repertoire.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.J.S. Purdy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pening Theory to get a playable Middle game.  2000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69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….Qh4 in the Scotch Game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ev Gutma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ives White initiative and attack.  2001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0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Grunfeld Defence revealed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ichael Khordarkov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tailed variations, traps,zaps &amp; opening theory.  2003</w:t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2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nglish Attack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ick de Firmia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ory &amp; games about English Attack against all variations of Sicilian Defence   2004</w:t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3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gambit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ikhail Yudovich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sight to history of Gambit Openings incl 23 classic &amp; modern masters  games.   1989</w:t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4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 Opening Repertoire for white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aymond Keene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pening Repertoire based on 1.d4…,2.c4 and possible replies by Black.   1984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5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w to play the opening in ches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aymond Keene &amp; David Levy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tailed explanations to different variations from 1.e4 and 1.d4.  1980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6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odern Chess Opening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alter Kor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tailed reference bok covering all openings.  1974</w:t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7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andmasters  Secrets.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he Caro Kann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eter Well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comprehensive analysis of this popular defence.</w:t>
            </w:r>
          </w:p>
        </w:tc>
      </w:tr>
      <w:tr>
        <w:trPr>
          <w:trHeight w:val="6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8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aro Kann Defence- Panov Attack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atoly Karpov, Mikhail Podgaet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arpov &amp; Podgaets select &amp; analyse the main lines of this system.</w:t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9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ings Gambit Accepted Vol 1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. Elstrin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&amp; I.B. Glaskov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xplores many rare variations.</w:t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80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lay the Caro Kann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gon Varnusz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is revised 1991 edition explores over 75 games</w:t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81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inning with the Smith- Morra Gambit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aham Burges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 exciting gambit to combat the Sicilian</w:t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82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w to play The Sicilian Defence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avid levy&amp;</w:t>
            </w:r>
          </w:p>
          <w:p>
            <w:pPr>
              <w:pStyle w:val="NoSpacing"/>
              <w:rPr/>
            </w:pPr>
            <w:r>
              <w:rPr/>
              <w:t>Kevin O’Connell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trategy and tactics of the Sicilian.  1987</w:t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83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Bird Variation in The Ruy Lopez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heorghe Totarui,</w:t>
            </w:r>
          </w:p>
          <w:p>
            <w:pPr>
              <w:pStyle w:val="NoSpacing"/>
              <w:rPr/>
            </w:pPr>
            <w:r>
              <w:rPr/>
              <w:t>Pietro Cimmino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92</w:t>
            </w:r>
          </w:p>
        </w:tc>
      </w:tr>
      <w:tr>
        <w:trPr>
          <w:trHeight w:val="52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84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enoni  Defence</w:t>
            </w:r>
          </w:p>
          <w:p>
            <w:pPr>
              <w:pStyle w:val="NoSpacing"/>
              <w:rPr/>
            </w:pPr>
            <w:r>
              <w:rPr/>
              <w:t>Taimanov Variation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urizio Tirabassi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93</w:t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85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Gambit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. Yudovich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89</w:t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86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ess Openings: Traps and Zap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uce Pandolfini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89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87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Sicilian Defence </w:t>
            </w:r>
          </w:p>
          <w:p>
            <w:pPr>
              <w:pStyle w:val="NoSpacing"/>
              <w:rPr/>
            </w:pPr>
            <w:r>
              <w:rPr/>
              <w:t>Taimanov System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rk Taimanov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89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88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nds in the Sicilian Taimanov</w:t>
            </w:r>
          </w:p>
          <w:p>
            <w:pPr>
              <w:pStyle w:val="NoSpacing"/>
              <w:rPr/>
            </w:pPr>
            <w:r>
              <w:rPr/>
              <w:t>Vo; 2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avid Cumming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95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89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uy Lopez Arkhangelsk System</w:t>
            </w:r>
          </w:p>
          <w:p>
            <w:pPr>
              <w:pStyle w:val="NoSpacing"/>
              <w:rPr/>
            </w:pPr>
            <w:r>
              <w:rPr/>
              <w:t>(C78)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erzy Konikowski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95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90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Modern Defence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n Smith &amp; John Hall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94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91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Latvian Gambit Live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ny Koste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01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92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ore Modern Chess Opening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abor Kallai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97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93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Queens Indian Defence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acob Aagaard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94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Main Line Caro-Kann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eil McDonald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95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Lazy Man’s Sicilian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alerie Bbronznik</w:t>
            </w:r>
          </w:p>
          <w:p>
            <w:pPr>
              <w:pStyle w:val="NoSpacing"/>
              <w:rPr/>
            </w:pPr>
            <w:r>
              <w:rPr/>
              <w:t>Steve Giddin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sman-Sale Variation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96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inning with the Benko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yron Jacob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97</w:t>
            </w:r>
          </w:p>
        </w:tc>
        <w:tc>
          <w:tcPr>
            <w:tcW w:w="2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97</w:t>
            </w:r>
          </w:p>
        </w:tc>
        <w:tc>
          <w:tcPr>
            <w:tcW w:w="2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lay the Grunfeld</w:t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lena Dembo</w:t>
            </w:r>
          </w:p>
        </w:tc>
        <w:tc>
          <w:tcPr>
            <w:tcW w:w="4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verage of this Kasparov favourit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98</w:t>
            </w:r>
          </w:p>
        </w:tc>
        <w:tc>
          <w:tcPr>
            <w:tcW w:w="2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Grunfeld</w:t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alentin Bogdanov</w:t>
            </w:r>
          </w:p>
        </w:tc>
        <w:tc>
          <w:tcPr>
            <w:tcW w:w="4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ynamic Counterattacking openi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4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 ENDING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elf No.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</w:t>
            </w:r>
          </w:p>
        </w:tc>
        <w:tc>
          <w:tcPr>
            <w:tcW w:w="2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HOR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EF DESCRIPTION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1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sic Chess Endings</w:t>
            </w:r>
          </w:p>
        </w:tc>
        <w:tc>
          <w:tcPr>
            <w:tcW w:w="2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uben Fine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very detailed book of basic chess endings.194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2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Guide to Chess Endings</w:t>
            </w:r>
          </w:p>
        </w:tc>
        <w:tc>
          <w:tcPr>
            <w:tcW w:w="2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Max Euwe &amp; </w:t>
            </w:r>
          </w:p>
          <w:p>
            <w:pPr>
              <w:pStyle w:val="NoSpacing"/>
              <w:rPr/>
            </w:pPr>
            <w:r>
              <w:rPr/>
              <w:t>David Hooper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ystematic introduction to the study of practical endings.  196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3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ok Endings</w:t>
            </w:r>
          </w:p>
        </w:tc>
        <w:tc>
          <w:tcPr>
            <w:tcW w:w="2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gory Levenfish</w:t>
            </w:r>
          </w:p>
          <w:p>
            <w:pPr>
              <w:pStyle w:val="NoSpacing"/>
              <w:rPr/>
            </w:pPr>
            <w:r>
              <w:rPr/>
              <w:t>&amp; Vasily Smyslov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ital lessons in this most common of all endgames.  198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4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est Tube Chess</w:t>
            </w:r>
          </w:p>
        </w:tc>
        <w:tc>
          <w:tcPr>
            <w:tcW w:w="2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.J. Roycroft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comprehensive introduction to chess endings.   197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5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Joy of Mate</w:t>
            </w:r>
          </w:p>
        </w:tc>
        <w:tc>
          <w:tcPr>
            <w:tcW w:w="2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bert Brieger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8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6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nual of the Endgame</w:t>
            </w:r>
          </w:p>
        </w:tc>
        <w:tc>
          <w:tcPr>
            <w:tcW w:w="2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. Mieses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Chess Guide for Beginner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7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stering the Endgame.Vol 1</w:t>
            </w:r>
          </w:p>
        </w:tc>
        <w:tc>
          <w:tcPr>
            <w:tcW w:w="2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M.I. Shereshevsky </w:t>
            </w:r>
          </w:p>
          <w:p>
            <w:pPr>
              <w:pStyle w:val="NoSpacing"/>
              <w:rPr/>
            </w:pPr>
            <w:r>
              <w:rPr/>
              <w:t>&amp; L.M. Slutsky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ndings from Sicilian, Ruy Lopez, French, open &amp; semi open games analysed. 199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8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mprove your Endgame Play</w:t>
            </w:r>
          </w:p>
        </w:tc>
        <w:tc>
          <w:tcPr>
            <w:tcW w:w="2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lenn Flear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ips to improve your endgame.  20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9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odern Practical endings</w:t>
            </w:r>
          </w:p>
        </w:tc>
        <w:tc>
          <w:tcPr>
            <w:tcW w:w="2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. Hodgson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ing and Pawn Endings; read and play method.  199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10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actical Endgame Play</w:t>
            </w:r>
          </w:p>
        </w:tc>
        <w:tc>
          <w:tcPr>
            <w:tcW w:w="2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eil McDonald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deal  club &amp; tournament players, uses G.M. games to illustrate endgame principles. 199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11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andmaster Secrets: Endings</w:t>
            </w:r>
          </w:p>
        </w:tc>
        <w:tc>
          <w:tcPr>
            <w:tcW w:w="2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drew Soltis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verything you need to know about endings</w:t>
            </w:r>
          </w:p>
          <w:p>
            <w:pPr>
              <w:pStyle w:val="NoSpacing"/>
              <w:rPr/>
            </w:pPr>
            <w:r>
              <w:rPr/>
              <w:t>200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12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n The Endgame</w:t>
            </w:r>
          </w:p>
        </w:tc>
        <w:tc>
          <w:tcPr>
            <w:tcW w:w="2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.J.S. Purdy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ndgame theory and games.  200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5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 PLAYERS GAMES A</w:t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elf No.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HOR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EF DESCRIPTION</w:t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1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0 Master games of modern Chess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arakower &amp; Dumont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0 fully annotated  games.1954</w:t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2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elected Games of Mikhail  Tal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. Hajtu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superbly annotated selection of Tal’s outstanding games. 1961</w:t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3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apablanca’s 100 best games of Chess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. Golombek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laying through a Capablanca game through close study in the art of chess. 1961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5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Complete Games of Paul Keres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aul Kere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collection of impeccable classic games by one of the greatest players of all time. 1969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6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elected Chess Masterpieces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vetozar Gligorich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superb collection of the finest games drawn from his series. 1970</w:t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7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n The Road To The World Championship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exander Alekhine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cludes important games leading up to the World Championship</w:t>
            </w:r>
          </w:p>
        </w:tc>
      </w:tr>
      <w:tr>
        <w:trPr>
          <w:trHeight w:val="6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8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9</w:t>
            </w:r>
          </w:p>
          <w:p>
            <w:pPr>
              <w:pStyle w:val="NoSpacing"/>
              <w:rPr/>
            </w:pPr>
            <w:r>
              <w:rPr/>
              <w:t>(2 of)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y Memorable games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obby Fischer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e analyses his most important games showing strategies  and tactics. 1969</w:t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10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Best Games of Boris Spassky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drew Solti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 This book proves, there is much to be learnt from a study of his play. 1973</w:t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11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ikhail Tal’s Best Games of Chess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.H. Clarke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book includes 50 games played during the period 1951-60. 1972</w:t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12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passky’s 100 Best Games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ernard Cafferty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magnificent record of annotated games from Spassky’s 20 year fight to the top. 1972</w:t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13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games of Robert J. Fischer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obert G Wade &amp;</w:t>
            </w:r>
          </w:p>
          <w:p>
            <w:pPr>
              <w:pStyle w:val="NoSpacing"/>
              <w:rPr/>
            </w:pPr>
            <w:r>
              <w:rPr/>
              <w:t>Kevin O’Connell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uperb book with many hundreds of games throughout his life. 1972</w:t>
            </w:r>
          </w:p>
        </w:tc>
      </w:tr>
      <w:tr>
        <w:trPr>
          <w:trHeight w:val="52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14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vetozar Gligoric’s Chess Career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avid N L Levy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3 games analysed &amp; notated, plus a biography 1972</w:t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15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otvinnik’s Best games</w:t>
            </w:r>
          </w:p>
          <w:p>
            <w:pPr>
              <w:pStyle w:val="NoSpacing"/>
              <w:rPr/>
            </w:pPr>
            <w:r>
              <w:rPr/>
              <w:t>1947-1970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ikhail Botvinnik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ess is an art which illustrates the beauty of logic.  1972</w:t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17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ti’s Best Games of Chess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ichard Reti &amp; H Golombek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is games influence chess strategy, innovations, combinations&amp; openings  1974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18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al’s 100 Best games 1961-1973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ernard Cafferty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selection of his most interesting 100 games, all annotated in depth 1975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19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elected Games of Lajos Portisch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gon Varnusz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e energetically controls games, merciless punishment of opponents’ mistakes &amp; endgame techniques 1979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20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.j.s. Purdy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. Hammond &amp;</w:t>
            </w:r>
          </w:p>
          <w:p>
            <w:pPr>
              <w:pStyle w:val="NoSpacing"/>
              <w:rPr/>
            </w:pPr>
            <w:r>
              <w:rPr/>
              <w:t>R. Jamieso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is life, his games &amp; his writings. 1982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.25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orchnoi vs Spassky: Crisis</w:t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aymond Keene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e records the tension of this contest explaining arguments &amp; protests. 1956</w:t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26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The Moscow Challenge: </w:t>
            </w:r>
          </w:p>
          <w:p>
            <w:pPr>
              <w:pStyle w:val="NoSpacing"/>
              <w:rPr/>
            </w:pPr>
            <w:r>
              <w:rPr/>
              <w:t>Karpov-Kasparov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aymond Keene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ene annotates the games incl  analysis of styles &amp; personalities of the players. 1985</w:t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27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orchnoi’s 400 Best Game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. Korchnoi &amp;</w:t>
            </w:r>
          </w:p>
          <w:p>
            <w:pPr>
              <w:pStyle w:val="NoSpacing"/>
              <w:rPr/>
            </w:pPr>
            <w:r>
              <w:rPr/>
              <w:t>G. Wade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cludes 400 interesting games from a playing career beginning in 1946.  1978</w:t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28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ire on Board: Shirov’s Best game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exi Shirov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hirov tells us about himself &amp; his games. 1997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29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ohn Nunn’s Best Game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ohn Nunn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cludes many of his games against other Grand Masters.  1995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30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32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itish Chess Masters Past and Present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ed Reinfeld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at Games by British Masters from 1821-1946.  1947</w:t>
            </w:r>
          </w:p>
        </w:tc>
      </w:tr>
      <w:tr>
        <w:trPr>
          <w:trHeight w:val="6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33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ere’s Best Games of Chess 1931-1940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. Reinfeld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llustrations and notations of Kere’s best games.  1946</w:t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34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Golden Treasury of Ches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. Horowitz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most famous collection of chess masterpieces ever published. 1973</w:t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35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World’s Greatest Chess Games    (2 of)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aham Burgess, John Nunn &amp; John Emms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andmasters games to improve your attack, initiative, counter attack, opening &amp; endgame play.  1998</w:t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36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w Fischer Plays Ches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avid Levy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obby Fischer’s chess career from beginning to 1972.  1975</w:t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38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illiam Steinitz Selected Chess Game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arles Devide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illiam Steinitz games.  1974</w:t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39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ary Kasparov’sBest Game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aymond Keene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ary’s best games.  1993</w:t>
            </w:r>
          </w:p>
        </w:tc>
      </w:tr>
      <w:tr>
        <w:trPr>
          <w:trHeight w:val="52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40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tenders for the Crown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aymond Keene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illiant games by leading young GMs with career details. 1994</w:t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41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igel Short World Chess Champion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aymond Keene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igel Short’s games and analysis.  1993</w:t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42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10 Chess Odditie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ex Dunne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hort games, trivia and more.  2003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43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etrosian’s Best Games of Chess 1946-1963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.H.Clarke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collection of Tigran Petrosian’s games 1946-1963.   1964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44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om My Game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r M. Euwe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x Euwe’s games 1920-37 with translation &amp; introductory notes F. Reinfeld.  1975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45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asker’s Greatest Chess Games.  1889-1914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ed Reinfeld &amp;</w:t>
            </w:r>
          </w:p>
          <w:p>
            <w:pPr>
              <w:pStyle w:val="NoSpacing"/>
              <w:rPr/>
            </w:pPr>
            <w:r>
              <w:rPr/>
              <w:t>Reuben Fine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vers Lasker’s chess games 1889-1914.  1965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46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arrasch’s Best Games of Ches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ed Reinfeld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infeld annotates a collection of Tarrasch’s best games from his career.  1960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47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ose Raul Capablanca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ose Raul Capablanca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orld Championship matches 1921&amp;1927 against Lasker &amp; Alekhine respectively. 1977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48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igran Petrosian-His Life and Game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ik L. Vasilev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tailed coverage of Petrosian’s life and Chess games.  1974</w:t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49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atoly Karpov’s Best Game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atoly Karpov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arpov analyses &amp; explains his 64 best games from his 25yrs as a top class player. 1996</w:t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50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JS Purdy’s Fine Art of Chess Annotations and Other Thought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alph J Tykodi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llection of World Championship &amp; Master games annotated by Purdy. Edited by Tykodi. 1992</w:t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51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welve Great Chess Players and their Best Game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rving Chernov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5 memorable games of top players annotated by Chernov. 1976</w:t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52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w Karpov Wins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dmar Mednis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0 games covering Karpov’s tactics, strategy,&amp; psychological approaches 1994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53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Improving Annotator. From Beginner to master.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an Heisman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 collection of Heisman’s annotated games, also shows how to improve by annotating one’s own games. 1995</w:t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55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ink Like a Grand Master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exander Kotov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elps the average player to yhinklike a Grandmaster</w:t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4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 TOURNAMENTS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elf No.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HOR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EF DESCRIPTION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St Petersburg Masters’ Tournament 1914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ll games with notes both original and compiled from various sources. 1914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2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irst Piatigorsky Cup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Isaac Kashdan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Many superb GM games fully annotated. 1965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3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Epic Battles of the Chess Board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R.N. Coles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nimated struggles, played by famous Masters. 1972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4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ischer v Spassky</w:t>
            </w:r>
          </w:p>
          <w:p>
            <w:pPr>
              <w:pStyle w:val="NoSpacing"/>
              <w:spacing w:lineRule="auto" w:line="276"/>
              <w:rPr/>
            </w:pPr>
            <w:r>
              <w:rPr/>
              <w:t>Reykjavik 1972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.H.O’D, Alexander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n account of the World  Championships with biographies, analysis of games. 1972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5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1975 Asian-Pacific &amp; Australian Open Chess Championships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W. McLean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Invaluable selection of games for amateur and professional alike.  1976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6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Karpov- Korchnoi 1978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Raymond Keene &amp; Korchnoi’s Second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32 excellent games, all annotated with the inside story of the match.  1978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7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Art of Chess Analysis.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Jan Timman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Many brilliant games annotated to give you an understanding of analysis. 1980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8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lassical Chess matches</w:t>
            </w:r>
          </w:p>
          <w:p>
            <w:pPr>
              <w:pStyle w:val="NoSpacing"/>
              <w:spacing w:lineRule="auto" w:line="276"/>
              <w:rPr/>
            </w:pPr>
            <w:r>
              <w:rPr/>
              <w:t>1907-1913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red Wilson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157 games from 19 matches as reported in “The Year Book of Chess”  1975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9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Batsford’s FIDE Chess Yearbook, 1977/78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Kevin O’Connell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International Tournaments, National Championships, FIDE events. 1978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0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ischer v Spassky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Harry Golombek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World Championship Match, 1973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1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ournament Chess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Murray Chandler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1700 games from 22 International Championships.  1982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2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Soviet Chess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R.G. Wade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ournament games 1976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3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hess Olympiad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leksander Matanovic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Games from 1972 Olympiad held in Skopje. Also includes some photos. 1972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4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World Chess Championship 1963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R.G. wade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overage of 1963 championship between Petrosian and Botvinnik. 1963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5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1987 West Australian Chess Championships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Don and Marcia Heeris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1987 CAWA  W.A. Championship-State and Reserves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6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Manoeuvers in Moscow</w:t>
            </w:r>
          </w:p>
          <w:p>
            <w:pPr>
              <w:pStyle w:val="NoSpacing"/>
              <w:spacing w:lineRule="auto" w:line="276"/>
              <w:rPr/>
            </w:pPr>
            <w:r>
              <w:rPr/>
              <w:t>Karpov-Kasparov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Raymond Keene &amp; David Goodman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World championship rematch in September 1985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7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al, Botvinnik 1960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Mikhail Tal translated byHanon W Russell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1960 world Championship Tal/Botvinnik</w:t>
            </w:r>
          </w:p>
          <w:p>
            <w:pPr>
              <w:pStyle w:val="NoSpacing"/>
              <w:spacing w:lineRule="auto" w:line="276"/>
              <w:rPr/>
            </w:pPr>
            <w:r>
              <w:rPr/>
              <w:t>1996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8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Chess World Championship 1972 Fischer/ Spassky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Larry Evans, Ken Smith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Includes diagrams to every move made.</w:t>
            </w:r>
          </w:p>
          <w:p>
            <w:pPr>
              <w:pStyle w:val="NoSpacing"/>
              <w:spacing w:lineRule="auto" w:line="276"/>
              <w:rPr/>
            </w:pPr>
            <w:r>
              <w:rPr/>
              <w:t>1973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9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Karpov v Kasparov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Bill Wall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The 1990 World Chess Championship,1991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20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Amsterdam Chess Congress 1936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Reuben Fine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21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Fischer v Spassky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/>
              <w:t>Harry Golombek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 GENERAL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elf No.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HOR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EF DESCRIPTION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1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Chess Players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ances Parkinson</w:t>
            </w:r>
          </w:p>
          <w:p>
            <w:pPr>
              <w:pStyle w:val="NoSpacing"/>
              <w:rPr/>
            </w:pPr>
            <w:r>
              <w:rPr/>
              <w:t>Keyes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vel telling the story of the world famous chess player, Paul Morphy.  1969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2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Psychology of the Chess Player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uben Fine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r Fine’s searching analysis makes an absorbing read.  1967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4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essmen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.E.J. Mackett Beeson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llustrates &amp; discusses the many different chess pieces which have been made.  1973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5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atoly Karpov: Chess is My Life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atoly Karpov &amp; Aleksander Roshal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iographical material &amp; large selection of his finest games and photos.  1980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6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oft Pawn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illiam R Hartston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oft Pawn can cure your addiction to hard core chess theory &amp; introduces you to a cast of cowboys, detectives &amp; Russian spies. 1980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7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w Purdy Won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ank Hutchings &amp; Kevin Harrison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4 annotated  games,  show development of style in correspondence chess.  1983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8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asparov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Unknown (Russian text)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ritten in Russian, contains photos of Kasparov &amp; Karpov.  1988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9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Best of Chess Life &amp; Review Vol 1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uce Pandolfini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tains history, instructions, dazzling entertainment.  1988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10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Best of Chess Life &amp; Review Vol 2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uce Pandolfini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ighlights of chess history with instruction &amp; entertainment from Fischer.  1988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11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arry Kasparov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 Yudovich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scribes Kasparov’s career beginning &amp; kids learning in USSR.  1988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13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Encyclopaedia of Chess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na Sunnucks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tails of over 5oo leading players &amp; history of various openings &amp;variations.  1976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14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Oxford Companion to Chess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avid Hooper &amp; Kenneth Whyld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ingle most useful chess reference book available, 1996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15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16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hess and Computers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avid Levy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w computers play chess (modern to future). 1976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17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t Only Chess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aham Abrahams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fferent topics about chess.  1974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18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ster Pieces: The Architecture of Chess.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areth Williams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llustrates &amp; discusses the many different chess sets ever made. 2000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19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obby Fischer goes to War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 Edmonds &amp; J Eidinow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ext (no games), a thrilling account on Cold War clash between two GMs. 2003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24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Brilliant Touch in Chess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alter Korn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40 fascinating positions commented on by Walter Korn. 1966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25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amurai Chess</w:t>
            </w:r>
          </w:p>
        </w:tc>
        <w:tc>
          <w:tcPr>
            <w:tcW w:w="1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Michael Gelb &amp; </w:t>
            </w:r>
          </w:p>
          <w:p>
            <w:pPr>
              <w:pStyle w:val="NoSpacing"/>
              <w:rPr/>
            </w:pPr>
            <w:r>
              <w:rPr/>
              <w:t>Raymond Keene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Looks at Chess from a martial Arts Perspective 1997 </w:t>
            </w:r>
          </w:p>
        </w:tc>
        <w:tc>
          <w:tcPr>
            <w:tcW w:w="1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19:00Z</dcterms:created>
  <dc:creator>Moseley</dc:creator>
  <dc:description/>
  <cp:keywords/>
  <dc:language>en-US</dc:language>
  <cp:lastModifiedBy>Moseley</cp:lastModifiedBy>
  <cp:lastPrinted>2016-12-02T09:37:00Z</cp:lastPrinted>
  <dcterms:modified xsi:type="dcterms:W3CDTF">2017-02-17T02:25:00Z</dcterms:modified>
  <cp:revision>7</cp:revision>
  <dc:subject/>
  <dc:title/>
</cp:coreProperties>
</file>