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METROPOLITAN CHESS CLUB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stablished since 1959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METRO  CLUB  CHAMPIONSHIP  2021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D DIVISION     </w:t>
      </w:r>
      <w:r>
        <w:rPr>
          <w:sz w:val="28"/>
          <w:szCs w:val="28"/>
        </w:rPr>
        <w:t>Time control: 70 min + 30 sec incr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226" w:type="dxa"/>
        <w:jc w:val="left"/>
        <w:tblInd w:w="-1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88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</w:tblGrid>
      <w:tr>
        <w:trPr>
          <w:trHeight w:val="51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F</w:t>
            </w:r>
          </w:p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y            Lofthou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hew      Pudovsk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bert        Mull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an         Watk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en         Ko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ily          Zha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niel         O’Brie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rt         Agne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a              L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ffrey      Sutherl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625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Thursday</w:t>
      </w:r>
      <w:r>
        <w:rPr>
          <w:b/>
          <w:sz w:val="22"/>
          <w:szCs w:val="22"/>
        </w:rPr>
        <w:tab/>
        <w:t xml:space="preserve">   </w:t>
      </w:r>
      <w:r>
        <w:rPr>
          <w:b/>
          <w:sz w:val="22"/>
          <w:szCs w:val="22"/>
          <w:u w:val="single"/>
        </w:rPr>
        <w:t xml:space="preserve">Board 16             Board 17 </w:t>
        <w:tab/>
        <w:t xml:space="preserve">        Board 18              Board 19            Board 20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42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>Round 1</w:t>
        <w:tab/>
        <w:t xml:space="preserve">  18 Feb  </w:t>
        <w:tab/>
        <w:t xml:space="preserve">   </w:t>
      </w:r>
      <w:r>
        <w:rPr>
          <w:sz w:val="22"/>
          <w:szCs w:val="22"/>
        </w:rPr>
        <w:t xml:space="preserve">MP v TL              RA v GS              LK v EZ                DO v NM           LW v LL 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6" w:hanging="426"/>
        <w:rPr/>
      </w:pPr>
      <w:r>
        <w:rPr>
          <w:b/>
          <w:sz w:val="22"/>
          <w:szCs w:val="22"/>
        </w:rPr>
        <w:t>Round 2</w:t>
        <w:tab/>
        <w:t xml:space="preserve">  25 Feb</w:t>
        <w:tab/>
        <w:t xml:space="preserve">   </w:t>
      </w:r>
      <w:r>
        <w:rPr>
          <w:sz w:val="22"/>
          <w:szCs w:val="22"/>
        </w:rPr>
        <w:t xml:space="preserve">TL v LL               NM v LW            EZ v DO               GS v LK             MP </w:t>
      </w:r>
      <w:r>
        <w:rPr/>
        <w:t xml:space="preserve">v </w:t>
      </w:r>
      <w:r>
        <w:rPr>
          <w:sz w:val="22"/>
          <w:szCs w:val="22"/>
        </w:rPr>
        <w:t>RA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ind w:right="-76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b/>
          <w:sz w:val="22"/>
          <w:szCs w:val="22"/>
        </w:rPr>
        <w:t>Round 3</w:t>
        <w:tab/>
        <w:t xml:space="preserve">  04 Mar  </w:t>
        <w:tab/>
        <w:t xml:space="preserve">   </w:t>
      </w:r>
      <w:r>
        <w:rPr>
          <w:sz w:val="22"/>
          <w:szCs w:val="22"/>
        </w:rPr>
        <w:t xml:space="preserve">RA v TL               LK v MP             DO v GS               LW v EZ            LL v NM  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>Round 4</w:t>
        <w:tab/>
        <w:t xml:space="preserve">  11 Mar               </w:t>
      </w:r>
      <w:r>
        <w:rPr>
          <w:sz w:val="22"/>
          <w:szCs w:val="22"/>
        </w:rPr>
        <w:t xml:space="preserve">TL v NM              EZ v LL              GS v LW              MP v DO            RA v LK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>Round 5</w:t>
        <w:tab/>
        <w:t xml:space="preserve">  18 Mar               </w:t>
      </w:r>
      <w:r>
        <w:rPr>
          <w:sz w:val="22"/>
          <w:szCs w:val="22"/>
        </w:rPr>
        <w:t>LK v TL               DO v RA             LW v MP</w:t>
        <w:tab/>
        <w:t xml:space="preserve">            LL v GS             NM v EZ      </w:t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>Round 6</w:t>
        <w:tab/>
        <w:t xml:space="preserve">  25 Mar</w:t>
        <w:tab/>
        <w:t xml:space="preserve">   </w:t>
      </w:r>
      <w:r>
        <w:rPr>
          <w:sz w:val="22"/>
          <w:szCs w:val="22"/>
        </w:rPr>
        <w:t xml:space="preserve">TL v EZ                GS v NM            MP v LL                RA v LW           LK v DO           </w:t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>Round 7</w:t>
        <w:tab/>
        <w:t xml:space="preserve">  01 April  </w:t>
        <w:tab/>
        <w:t xml:space="preserve">   </w:t>
      </w:r>
      <w:r>
        <w:rPr>
          <w:sz w:val="22"/>
          <w:szCs w:val="22"/>
        </w:rPr>
        <w:t xml:space="preserve">DO v TL               LW v LK             LL v RA               NM v MP           EZ v GS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Round 8        08 April             </w:t>
      </w:r>
      <w:r>
        <w:rPr>
          <w:sz w:val="22"/>
          <w:szCs w:val="22"/>
        </w:rPr>
        <w:t>TL v GS                MP v EZ              RA v NM             LK v LL             DO v LW</w:t>
      </w:r>
    </w:p>
    <w:p>
      <w:pPr>
        <w:pStyle w:val="Normal"/>
        <w:tabs>
          <w:tab w:val="clear" w:pos="720"/>
          <w:tab w:val="left" w:pos="3828" w:leader="none"/>
        </w:tabs>
        <w:ind w:right="-625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4"/>
          <w:szCs w:val="24"/>
        </w:rPr>
        <w:t>Postponements      15 April</w:t>
      </w:r>
    </w:p>
    <w:p>
      <w:pPr>
        <w:pStyle w:val="Normal"/>
        <w:ind w:right="-625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Round 9        22 April              </w:t>
      </w:r>
      <w:r>
        <w:rPr>
          <w:sz w:val="22"/>
          <w:szCs w:val="22"/>
        </w:rPr>
        <w:t>LW v TL              LL v DO              NM v LK              EZ v RA            GS v MP</w:t>
      </w:r>
    </w:p>
    <w:p>
      <w:pPr>
        <w:pStyle w:val="Normal"/>
        <w:ind w:right="-625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134" w:gutter="0" w:header="0" w:top="567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x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35:00Z</dcterms:created>
  <dc:creator>Garry Taylor</dc:creator>
  <dc:description/>
  <dc:language>en-US</dc:language>
  <cp:lastModifiedBy>Mike McGregor</cp:lastModifiedBy>
  <cp:lastPrinted>2021-02-18T14:14:00Z</cp:lastPrinted>
  <dcterms:modified xsi:type="dcterms:W3CDTF">2021-02-19T08:35:00Z</dcterms:modified>
  <cp:revision>2</cp:revision>
  <dc:subject/>
  <dc:title>METROPOLITAN CHESS CLUB</dc:title>
</cp:coreProperties>
</file>